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76"/>
        <w:gridCol w:w="7800"/>
        <w:gridCol w:w="24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74930</wp:posOffset>
                  </wp:positionV>
                  <wp:extent cx="685800" cy="291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811530</wp:posOffset>
                  </wp:positionH>
                  <wp:positionV relativeFrom="paragraph">
                    <wp:posOffset>190500</wp:posOffset>
                  </wp:positionV>
                  <wp:extent cx="384810" cy="4572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А.А.Ши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5.2010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Э.К.Мингалее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5.2010</w:t>
            </w:r>
          </w:p>
        </w:tc>
        <w:tc>
          <w:tcPr>
            <w:tcW w:w="10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894"/>
        <w:gridCol w:w="920"/>
        <w:gridCol w:w="51"/>
      </w:tblGrid>
      <w:tr>
        <w:trPr/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КАРТА ТЕХНОЛОГИЧЕСКОГО ПРОЦЕСС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Ч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торный вагон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Р-3 тепловозов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пливная аппаратура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64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5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896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опливную аппаратуру при работающем дизеле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 Проверить число оборотов коленчатого вала дизеля. На 0 поз. (600÷850) об/мин.; на 8 поз. (1500</w:t>
            </w:r>
            <w:r>
              <w:rPr>
                <w:rFonts w:cs="Arial" w:ascii="Arial Narrow" w:hAnsi="Arial Narrow"/>
                <w:vertAlign w:val="superscript"/>
              </w:rPr>
              <w:t>+60</w:t>
            </w:r>
            <w:r>
              <w:rPr>
                <w:rFonts w:cs="Arial" w:ascii="Arial Narrow" w:hAnsi="Arial Narrow"/>
                <w:sz w:val="22"/>
                <w:szCs w:val="22"/>
              </w:rPr>
              <w:t>) об/мин. При необходимости проверить длину тяги системы управления дизелем (≈312 мм) и регулировку упоров максимальной и минимальной подачи топлива согласно требованиям раздела 3.9.7 Руководства по эксплуатации автомотрис АЧ2 № 112.0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давление топлива перед насосом высокого давления (2÷4)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отсутствие утечек топлива по стыкам топливопроводов и соединениям штуцер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дымность выхлопа. Выхлоп должен быть бесцветным или светло-серого цвета. Густого чёрного выхлопа, хлопков, выбросов вихревых колец не допускаетс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Электротахометр тепловозный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TA</w:t>
            </w:r>
            <w:r>
              <w:rPr>
                <w:rFonts w:cs="Arial" w:ascii="Arial Narrow" w:hAnsi="Arial Narrow"/>
                <w:sz w:val="20"/>
                <w:szCs w:val="20"/>
              </w:rPr>
              <w:t>-12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U</w:t>
            </w:r>
            <w:r>
              <w:rPr>
                <w:rFonts w:cs="Arial" w:ascii="Arial Narrow" w:hAnsi="Arial Narrow"/>
                <w:sz w:val="20"/>
                <w:szCs w:val="20"/>
              </w:rPr>
              <w:t>-8; электроманометр тепловозный ЭДМУ-6; линейка (0÷500) мм 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9*11, 14*17        ГОСТ 2839; плоскогубцы комбинированные 160 мм ГОСТ 5547; тиски пломбировоч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до постановки моторного вагона на стойло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егулировку системы управления дизелем выполнять при остановленном дизе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9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Топливную аппаратуру при остановленном дизеле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. Механизм управления дизелем осмотреть. Проверить подвижность рычажной системы, отсутствие люфтов и заеданий. 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проверить длину тяги (≈312 мм)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стопорения крепёжных узл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пломбировку упоров и тяг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 Выпустить отстой из топливных фильтров (в прозрачную тару). Проверять отсутствие воды и механических примесе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работу ручного топливоподкачивающего насоса. Проверить качество нагнетания, отсутствие течей по соединениям и фланца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топливоподогреватель. Проверить отсутствие течей по соединениям и фланца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Осмотреть главный и резервный топливные бак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оверить отсутствие течей. 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 главного бака отвернуть пробку, выпустить отстой (≈ 2 л в прозрачную тару). Проверить отсутствие вод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6. Устранить выявленные неисправности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÷500) мм 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ёмкость для сбора шлама; лампа переносная; ветошь обтирочная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еред началом работ убеждаться в выключении рубильника АБ и расклинивании контакторов К16 и К17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выпуске отстоя из фильтров и бака избегать попадания топлива на открытую кожу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брос топлива при проверке ручного топливоподкачивающего насоса осуществлять только в тар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31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Топливную аппаратуру при работающем дизеле после ТО-2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полнить работы согласно требованиям раздела 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гласно разд. 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гласно разд. 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после вывода вагона со стой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2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Четырёхосная автомотриса АЧ2. Руководство по эксплуатации 112.0. Издание Н.П. «Вагонка-Студенка КР», Чехия. 198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Бабич Г.С. и др. «Тепловозные дизели М753 и М756» 196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Дизели тепловозные. Инструкция по эксплуатации 756 ИЭ. Издание ОАО «Звезда» г. Санкт-Петербур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Типовая инструкция по охране труда для слесаря по ремонту тепловозов и дизель-поездов ТОИ Р-32-ЦТ-728-99 от 28.12.199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3"/>
        <w:gridCol w:w="2763"/>
        <w:gridCol w:w="636"/>
        <w:gridCol w:w="251"/>
        <w:gridCol w:w="704"/>
        <w:gridCol w:w="4799"/>
        <w:gridCol w:w="436"/>
        <w:gridCol w:w="643"/>
        <w:gridCol w:w="239"/>
        <w:gridCol w:w="2779"/>
        <w:gridCol w:w="636"/>
        <w:gridCol w:w="376"/>
        <w:gridCol w:w="401"/>
      </w:tblGrid>
      <w:tr>
        <w:trPr/>
        <w:tc>
          <w:tcPr>
            <w:tcW w:w="539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8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3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апрел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</w:t>
            </w:r>
          </w:p>
        </w:tc>
        <w:tc>
          <w:tcPr>
            <w:tcW w:w="7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4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8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7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апрел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3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</w:t>
            </w:r>
          </w:p>
        </w:tc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399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Пода В.В.</w:t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Бортников С.С.</w:t>
            </w:r>
          </w:p>
        </w:tc>
      </w:tr>
      <w:tr>
        <w:trPr/>
        <w:tc>
          <w:tcPr>
            <w:tcW w:w="5399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270000</wp:posOffset>
                  </wp:positionH>
                  <wp:positionV relativeFrom="paragraph">
                    <wp:posOffset>-6985</wp:posOffset>
                  </wp:positionV>
                  <wp:extent cx="762000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39470</wp:posOffset>
                  </wp:positionH>
                  <wp:positionV relativeFrom="paragraph">
                    <wp:posOffset>31115</wp:posOffset>
                  </wp:positionV>
                  <wp:extent cx="1295400" cy="34099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399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21" w:right="398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21:00Z</dcterms:created>
  <dc:creator>шитов</dc:creator>
  <dc:description/>
  <cp:keywords/>
  <dc:language>en-US</dc:language>
  <cp:lastModifiedBy>Шитов</cp:lastModifiedBy>
  <cp:lastPrinted>2010-04-09T10:19:00Z</cp:lastPrinted>
  <dcterms:modified xsi:type="dcterms:W3CDTF">2010-04-09T06:21:00Z</dcterms:modified>
  <cp:revision>2</cp:revision>
  <dc:subject/>
  <dc:title>подпись</dc:title>
</cp:coreProperties>
</file>